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fbvm0ehEXP26rKRcij61/cDGmKmk18ToymyeYILAmiQPmFbcaTUS+jiQUyFs7lQK4lJIRL
iGvP8S9wgrVWxMt0mQ+yCzIwRIG1hoMkwY9e8+7QOYuejtDjbrP65xVZK2ZKzf9+KEPYJr2j
7qX5Dtn6/JCrB1o0vx/rGfUQX/O+bmMR9zYQBJIbpdVlC6DzH/eOPFAYUQ4MOgWJj9r3FbVb
7I/zErqqrEU3URoOJn</vt:lpwstr>
  </property>
  <property fmtid="{D5CDD505-2E9C-101B-9397-08002B2CF9AE}" pid="3" name="_2015_ms_pID_7253431">
    <vt:lpwstr>sAL939ZvMuN2JgKjawjPRBO9GzM+efW4Fi2TjLFxj+VhQLy01QQput
XQ1iLposQbhfvJPVLiim/UBF2mXd7SqHUkXY2a6xrIY8oZrNg4M7Q0031g7UHigqjv8ioZi4
jaO4IeDnzRfPRRRzW7bxOsF1MdMqNsea29FXh2tR2/fetxN0MEnC7yCHK6O9WiufbabDoIW9
3VPvO6Zri/aKGktp0CKHxLEjMrPVNMxkJGJ3</vt:lpwstr>
  </property>
  <property fmtid="{D5CDD505-2E9C-101B-9397-08002B2CF9AE}" pid="4" name="_2015_ms_pID_7253431_00">
    <vt:lpwstr>_2015_ms_pID_7253431</vt:lpwstr>
  </property>
  <property fmtid="{D5CDD505-2E9C-101B-9397-08002B2CF9AE}" pid="5" name="_2015_ms_pID_7253432">
    <vt:lpwstr>Co/T8Iw6EnuqN5Y4HuFWa7rEeTrVqCbHM5rA
EEqRbgjk9Ve/CnmWufqtYRxCWT2JkpFoAHcF77bDZk/sLnbxj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